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5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36"/>
        <w:gridCol w:w="2024"/>
      </w:tblGrid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u{an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^igoja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ragana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~k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Jelena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rkov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Bo{ko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sn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nel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hajlov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bi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oft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gdale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^e~ura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Ana 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uran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0</w:t>
      </w:r>
      <w:r>
        <w:rPr>
          <w:lang w:val="sr-CS" w:eastAsia="en-US"/>
        </w:rPr>
        <w:t>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3080178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1470148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36:00Z</dcterms:modified>
  <cp:revision>32</cp:revision>
  <dc:subject/>
  <dc:title>На основу члана 3</dc:title>
</cp:coreProperties>
</file>